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/25/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T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e Motor Skills, Anatomy, and FM Goals/Ob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xt RTD: April 22 at 1p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e Motor Skil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ulder Stability leading to difficulty with fm sk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ies to increase Shoulder St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on Man ($30.00) Wal-Mart- door pull up 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M Goal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Do not use words like, </w:t>
      </w:r>
      <w:r>
        <w:rPr>
          <w:rFonts w:cs="Arial" w:ascii="Arial" w:hAnsi="Arial"/>
          <w:b/>
          <w:i/>
        </w:rPr>
        <w:t>functional, appropriate, correct</w:t>
      </w:r>
      <w:r>
        <w:rPr>
          <w:rFonts w:cs="Arial" w:ascii="Arial" w:hAnsi="Arial"/>
        </w:rPr>
        <w:t>, for goals due to they are open to interpre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e of a Goal to address Proximal Stabil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emonstrate increased proximal stability through demonstration of mature fm skills in the classroom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e-K Related Objectives: </w:t>
      </w:r>
      <w:r>
        <w:rPr>
          <w:rFonts w:cs="Arial" w:ascii="Arial" w:hAnsi="Arial"/>
        </w:rPr>
        <w:t>(the following are common goals we use in the Pre-K; Just add your measurable outcomes to the goals; 80%- gives a little wiggle room with goa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monstrate a 2-point grasp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Use manipulates to copy desig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rget required space during a variety of writing assign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ld school tools with thumb and fingers to engage in prewriting tas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Utilize shapes to form a pictu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sition/orient school tools for us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emonstrate spatial orientation (ie. Color within required space, within boundaries, writes between lin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Albertus Extra Bold" w:hAnsi="Albertus Extra Bold" w:cs="Albertus Extra Bold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lbertus Extra Bold" w:hAnsi="Albertus Extra Bold" w:cs="Albertus Extra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48:00Z</dcterms:created>
  <dc:creator>otusers</dc:creator>
  <dc:description/>
  <cp:keywords/>
  <dc:language>en-US</dc:language>
  <cp:lastModifiedBy>chancock</cp:lastModifiedBy>
  <dcterms:modified xsi:type="dcterms:W3CDTF">2010-01-06T17:51:00Z</dcterms:modified>
  <cp:revision>4</cp:revision>
  <dc:subject/>
  <dc:title>3/25/09</dc:title>
</cp:coreProperties>
</file>